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4540" cy="100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145</wp:posOffset>
                </wp:positionH>
                <wp:positionV relativeFrom="paragraph">
                  <wp:posOffset>3810</wp:posOffset>
                </wp:positionV>
                <wp:extent cx="521208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93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alkland Islands Gover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ublic Works Department, Bill Roberts Way, Stanley, Falkland Isl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Telephone: +500 27387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ax:</w:t>
                              <w:tab/>
                              <w:t xml:space="preserve">     +500 271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E-mail:     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FF"/>
                                <w:sz w:val="20"/>
                              </w:rPr>
                              <w:t>roadsengineer@megabid.gov.f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6.1pt;mso-wrap-distance-left:9.05pt;mso-wrap-distance-right:9.05pt;mso-wrap-distance-top:0pt;mso-wrap-distance-bottom:0pt;margin-top:0.3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alibri" w:ascii="Calibri" w:hAnsi="Calibri"/>
                        </w:rPr>
                        <w:t>Falkland Islands Govern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Public Works Department, Bill Roberts Way, Stanley, Falkland Island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Telephone: +500 27387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Fax:</w:t>
                        <w:tab/>
                        <w:t xml:space="preserve">     +500 271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 xml:space="preserve">E-mail:        </w:t>
                      </w:r>
                      <w:r>
                        <w:rPr>
                          <w:rFonts w:cs="Calibri" w:ascii="Calibri" w:hAnsi="Calibri"/>
                          <w:i/>
                          <w:color w:val="0000FF"/>
                          <w:sz w:val="20"/>
                        </w:rPr>
                        <w:t>roadsengineer@megabid.gov.f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3810</wp:posOffset>
                </wp:positionV>
                <wp:extent cx="640080" cy="1005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9.2pt;mso-wrap-distance-left:9.05pt;mso-wrap-distance-right:9.05pt;mso-wrap-distance-top:0pt;mso-wrap-distance-bottom:0pt;margin-top:0.3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RELEASE FORM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am the owner of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he location of the item(s) 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 hereby authorise P.W.D to remove to the tip and dispose of the above-mentioned items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stomer to comple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ompany:</w:t>
      </w:r>
      <w:r>
        <w:rPr>
          <w:rFonts w:cs="Calibri" w:ascii="Calibri" w:hAnsi="Calibri"/>
        </w:rPr>
        <w:t>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rint name:</w:t>
      </w:r>
      <w:r>
        <w:rPr>
          <w:rFonts w:cs="Calibri" w:ascii="Calibri" w:hAnsi="Calibri"/>
        </w:rPr>
        <w:t>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ignature:</w:t>
      </w:r>
      <w:r>
        <w:rPr>
          <w:rFonts w:cs="Calibri" w:ascii="Calibri" w:hAnsi="Calibri"/>
        </w:rPr>
        <w:t>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>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WD to complet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ollected by:</w:t>
      </w: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>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sposal Method:</w:t>
      </w:r>
      <w:r>
        <w:rPr>
          <w:rFonts w:cs="Calibri" w:ascii="Calibri" w:hAnsi="Calibri"/>
        </w:rPr>
        <w:t>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d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9:04:00Z</dcterms:created>
  <dc:creator>trulee8</dc:creator>
  <dc:description/>
  <cp:keywords/>
  <dc:language>en-US</dc:language>
  <cp:lastModifiedBy>Ivan Porritt (Roads Engineer)</cp:lastModifiedBy>
  <cp:lastPrinted>2004-11-05T14:21:00Z</cp:lastPrinted>
  <dcterms:modified xsi:type="dcterms:W3CDTF">2021-03-15T19:10:00Z</dcterms:modified>
  <cp:revision>5</cp:revision>
  <dc:subject/>
  <dc:title> </dc:title>
</cp:coreProperties>
</file>